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Waldeslus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5 Ingersheimer Weg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088605"/>
      <w:bookmarkStart w:id="1" w:name="__Fieldmark__0_208408860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088605"/>
      <w:bookmarkStart w:id="3" w:name="__Fieldmark__1_208408860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84088605"/>
      <w:bookmarkStart w:id="5" w:name="__Fieldmark__2_208408860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84088605"/>
      <w:bookmarkStart w:id="7" w:name="__Fieldmark__3_208408860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84088605"/>
      <w:bookmarkStart w:id="9" w:name="__Fieldmark__4_208408860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NormalWeb"/>
        <w:ind w:left="708" w:firstLine="708"/>
        <w:rPr/>
      </w:pPr>
      <w:r>
        <w:rPr/>
        <w:t>N : Restaurant et débit de boisson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084088605"/>
      <w:bookmarkStart w:id="11" w:name="__Fieldmark__5_208408860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084088605"/>
      <w:bookmarkStart w:id="13" w:name="__Fieldmark__6_208408860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084088605"/>
      <w:bookmarkStart w:id="15" w:name="__Fieldmark__7_208408860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084088605"/>
      <w:bookmarkStart w:id="17" w:name="__Fieldmark__8_208408860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0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43:00Z</dcterms:modified>
  <cp:revision>5</cp:revision>
  <dc:subject/>
  <dc:title/>
</cp:coreProperties>
</file>