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Théâtr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3, rue Unterlinden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276610"/>
      <w:bookmarkStart w:id="1" w:name="__Fieldmark__0_333276610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276610"/>
      <w:bookmarkStart w:id="3" w:name="__Fieldmark__1_333276610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3276610"/>
      <w:bookmarkStart w:id="5" w:name="__Fieldmark__2_333276610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3276610"/>
      <w:bookmarkStart w:id="7" w:name="__Fieldmark__3_333276610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3276610"/>
      <w:bookmarkStart w:id="9" w:name="__Fieldmark__4_333276610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NormalWeb"/>
        <w:ind w:left="372" w:firstLine="708"/>
        <w:rPr>
          <w:rFonts w:ascii="Calibri" w:hAnsi="Calibri" w:cs="Calibri"/>
        </w:rPr>
      </w:pPr>
      <w:r>
        <w:rPr>
          <w:rFonts w:cs="Calibri" w:ascii="Calibri" w:hAnsi="Calibri"/>
        </w:rPr>
        <w:t>L : Salle de Spectacle</w:t>
      </w:r>
    </w:p>
    <w:p>
      <w:pPr>
        <w:pStyle w:val="Paragraphedeliste"/>
        <w:ind w:left="1440" w:hanging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33276610"/>
      <w:bookmarkStart w:id="11" w:name="__Fieldmark__5_33327661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ttestation en cour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33276610"/>
      <w:bookmarkStart w:id="13" w:name="__Fieldmark__6_33327661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5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33276610"/>
      <w:bookmarkStart w:id="15" w:name="__Fieldmark__7_33327661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33276610"/>
      <w:bookmarkStart w:id="17" w:name="__Fieldmark__8_333276610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confère notice d’accessibilité jointe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6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e 1 ascenseur 3 niveaux, 2 faces de service, contrat de maintenance AMS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e 1 EPMR 2 niveaux, 2 faces de service, contrat de maintenance AMS</w:t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tabs>
          <w:tab w:val="clear" w:pos="708"/>
          <w:tab w:val="left" w:pos="62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045" cy="53225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1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49290" cy="4024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910" cy="296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6:00Z</dcterms:created>
  <dc:creator>rebois-j</dc:creator>
  <dc:description/>
  <cp:keywords/>
  <dc:language>en-US</dc:language>
  <cp:lastModifiedBy>HILDENBRAND</cp:lastModifiedBy>
  <cp:lastPrinted>2017-09-07T08:10:00Z</cp:lastPrinted>
  <dcterms:modified xsi:type="dcterms:W3CDTF">2017-10-12T09:43:00Z</dcterms:modified>
  <cp:revision>14</cp:revision>
  <dc:subject/>
  <dc:title/>
</cp:coreProperties>
</file>