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Temple St Matthieu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3, Grand’ru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2642649"/>
      <w:bookmarkStart w:id="1" w:name="__Fieldmark__0_402264264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2642649"/>
      <w:bookmarkStart w:id="3" w:name="__Fieldmark__1_402264264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2642649"/>
      <w:bookmarkStart w:id="5" w:name="__Fieldmark__2_402264264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22642649"/>
      <w:bookmarkStart w:id="7" w:name="__Fieldmark__3_402264264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22642649"/>
      <w:bookmarkStart w:id="9" w:name="__Fieldmark__4_402264264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ind w:left="1080" w:hanging="0"/>
        <w:rPr>
          <w:sz w:val="24"/>
          <w:szCs w:val="24"/>
        </w:rPr>
      </w:pPr>
      <w:r>
        <w:rPr>
          <w:sz w:val="24"/>
          <w:szCs w:val="24"/>
        </w:rPr>
        <w:t>V : Lieu de Culte</w:t>
      </w:r>
    </w:p>
    <w:p>
      <w:pPr>
        <w:pStyle w:val="NormalWeb"/>
        <w:ind w:left="372" w:firstLine="708"/>
        <w:rPr>
          <w:rFonts w:ascii="Calibri" w:hAnsi="Calibri" w:cs="Calibri"/>
        </w:rPr>
      </w:pPr>
      <w:r>
        <w:rPr>
          <w:rFonts w:cs="Calibri" w:ascii="Calibri" w:hAnsi="Calibri"/>
        </w:rPr>
        <w:t>L : Salle de réunion, de quartier, réservé aux associations</w:t>
      </w:r>
    </w:p>
    <w:p>
      <w:pPr>
        <w:pStyle w:val="Paragraphedeliste"/>
        <w:ind w:left="144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022642649"/>
      <w:bookmarkStart w:id="11" w:name="__Fieldmark__5_402264264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Attestation en cour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022642649"/>
      <w:bookmarkStart w:id="13" w:name="__Fieldmark__6_402264264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5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022642649"/>
      <w:bookmarkStart w:id="15" w:name="__Fieldmark__7_402264264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022642649"/>
      <w:bookmarkStart w:id="17" w:name="__Fieldmark__8_402264264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6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</w:t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agraphedeliste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045" cy="53225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401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309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2T06:58:00Z</dcterms:modified>
  <cp:revision>11</cp:revision>
  <dc:subject/>
  <dc:title/>
</cp:coreProperties>
</file>