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Stand de Ti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Avenue de la Foire aux vins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595746"/>
      <w:bookmarkStart w:id="1" w:name="__Fieldmark__0_168559574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595746"/>
      <w:bookmarkStart w:id="3" w:name="__Fieldmark__1_168559574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85595746"/>
      <w:bookmarkStart w:id="5" w:name="__Fieldmark__2_168559574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85595746"/>
      <w:bookmarkStart w:id="7" w:name="__Fieldmark__3_168559574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85595746"/>
      <w:bookmarkStart w:id="9" w:name="__Fieldmark__4_168559574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 xml:space="preserve">X : </w:t>
      </w:r>
      <w:r>
        <w:rPr/>
        <w:t>Établissement sportif clos et couvert, salle omnisports, patinoire, manège, piscine couverte, transformable ou mixte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85595746"/>
      <w:bookmarkStart w:id="11" w:name="__Fieldmark__5_168559574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du 24/11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85595746"/>
      <w:bookmarkStart w:id="13" w:name="__Fieldmark__6_168559574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85595746"/>
      <w:bookmarkStart w:id="15" w:name="__Fieldmark__7_168559574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85595746"/>
      <w:bookmarkStart w:id="17" w:name="__Fieldmark__8_168559574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7:00Z</dcterms:created>
  <dc:creator>rebois-j</dc:creator>
  <dc:description/>
  <cp:keywords/>
  <dc:language>en-US</dc:language>
  <cp:lastModifiedBy>stephane wetsch</cp:lastModifiedBy>
  <cp:lastPrinted>2017-09-07T08:10:00Z</cp:lastPrinted>
  <dcterms:modified xsi:type="dcterms:W3CDTF">2017-09-19T13:19:00Z</dcterms:modified>
  <cp:revision>5</cp:revision>
  <dc:subject/>
  <dc:title/>
</cp:coreProperties>
</file>