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Stadium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37 rue Ampère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2093606"/>
      <w:bookmarkStart w:id="1" w:name="__Fieldmark__0_1662093606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2093606"/>
      <w:bookmarkStart w:id="3" w:name="__Fieldmark__1_1662093606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62093606"/>
      <w:bookmarkStart w:id="5" w:name="__Fieldmark__2_1662093606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62093606"/>
      <w:bookmarkStart w:id="7" w:name="__Fieldmark__3_1662093606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62093606"/>
      <w:bookmarkStart w:id="9" w:name="__Fieldmark__4_1662093606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 xml:space="preserve">X : </w:t>
      </w:r>
      <w:r>
        <w:rPr/>
        <w:t>Établissement sportif clos et couvert, salle omnisports, patinoire, manège, piscine couverte, transformable ou mixte</w:t>
      </w:r>
    </w:p>
    <w:p>
      <w:pPr>
        <w:pStyle w:val="NormalWeb"/>
        <w:ind w:left="708" w:firstLine="708"/>
        <w:rPr/>
      </w:pPr>
      <w:r>
        <w:rPr/>
        <w:t>PA : Établissement de plein air</w:t>
      </w:r>
    </w:p>
    <w:p>
      <w:pPr>
        <w:pStyle w:val="NormalWeb"/>
        <w:ind w:left="708" w:firstLine="708"/>
        <w:rPr/>
      </w:pPr>
      <w:r>
        <w:rPr/>
        <w:t>N : Restaurant et débit de boisson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662093606"/>
      <w:bookmarkStart w:id="11" w:name="__Fieldmark__5_166209360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662093606"/>
      <w:bookmarkStart w:id="13" w:name="__Fieldmark__6_1662093606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8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662093606"/>
      <w:bookmarkStart w:id="15" w:name="__Fieldmark__7_1662093606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662093606"/>
      <w:bookmarkStart w:id="17" w:name="__Fieldmark__8_1662093606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Existence d’un ascenseur 3 niveaux, 2 faces de service, contrat de maintenance AMS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ANNEXE </w:t>
      </w:r>
      <w:r>
        <w:rPr>
          <w:sz w:val="40"/>
          <w:szCs w:val="40"/>
        </w:rPr>
        <w:drawing>
          <wp:inline distT="0" distB="0" distL="0" distR="0">
            <wp:extent cx="5669915" cy="6158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615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4824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82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48:00Z</dcterms:created>
  <dc:creator>rebois-j</dc:creator>
  <dc:description/>
  <cp:keywords/>
  <dc:language>en-US</dc:language>
  <cp:lastModifiedBy>Stéphan BEHE</cp:lastModifiedBy>
  <cp:lastPrinted>2017-09-07T08:10:00Z</cp:lastPrinted>
  <dcterms:modified xsi:type="dcterms:W3CDTF">2017-10-11T08:22:00Z</dcterms:modified>
  <cp:revision>6</cp:revision>
  <dc:subject/>
  <dc:title/>
</cp:coreProperties>
</file>