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de SNCF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 rue du Tir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8131186"/>
      <w:bookmarkStart w:id="1" w:name="__Fieldmark__0_217813118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8131186"/>
      <w:bookmarkStart w:id="3" w:name="__Fieldmark__1_217813118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78131186"/>
      <w:bookmarkStart w:id="5" w:name="__Fieldmark__2_217813118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78131186"/>
      <w:bookmarkStart w:id="7" w:name="__Fieldmark__3_217813118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78131186"/>
      <w:bookmarkStart w:id="9" w:name="__Fieldmark__4_217813118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178131186"/>
      <w:bookmarkStart w:id="11" w:name="__Fieldmark__5_217813118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178131186"/>
      <w:bookmarkStart w:id="13" w:name="__Fieldmark__6_217813118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178131186"/>
      <w:bookmarkStart w:id="15" w:name="__Fieldmark__7_217813118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178131186"/>
      <w:bookmarkStart w:id="17" w:name="__Fieldmark__8_217813118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44:00Z</dcterms:modified>
  <cp:revision>5</cp:revision>
  <dc:subject/>
  <dc:title/>
</cp:coreProperties>
</file>