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Stade de l’Orangerie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81 route de Neuf-Brisach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3018737"/>
      <w:bookmarkStart w:id="1" w:name="__Fieldmark__0_3703018737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3018737"/>
      <w:bookmarkStart w:id="3" w:name="__Fieldmark__1_3703018737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03018737"/>
      <w:bookmarkStart w:id="5" w:name="__Fieldmark__2_3703018737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03018737"/>
      <w:bookmarkStart w:id="7" w:name="__Fieldmark__3_3703018737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03018737"/>
      <w:bookmarkStart w:id="9" w:name="__Fieldmark__4_3703018737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X : </w:t>
      </w:r>
      <w:r>
        <w:rPr/>
        <w:t>Établissement sportif clos et couvert, salle omnisports, patinoire, manège, piscine couverte, transformable ou mixt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703018737"/>
      <w:bookmarkStart w:id="11" w:name="__Fieldmark__5_370301873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27/05/2016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703018737"/>
      <w:bookmarkStart w:id="13" w:name="__Fieldmark__6_370301873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703018737"/>
      <w:bookmarkStart w:id="15" w:name="__Fieldmark__7_370301873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703018737"/>
      <w:bookmarkStart w:id="17" w:name="__Fieldmark__8_370301873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/>
      </w:pPr>
      <w:r>
        <w:rPr>
          <w:sz w:val="24"/>
          <w:szCs w:val="24"/>
        </w:rPr>
        <w:t>Existence d’un EPMR 2 niveaux, 1 face de service, contrat de maintenance AMS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8325</wp:posOffset>
            </wp:positionH>
            <wp:positionV relativeFrom="paragraph">
              <wp:posOffset>45720</wp:posOffset>
            </wp:positionV>
            <wp:extent cx="4726305" cy="680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8:00Z</dcterms:created>
  <dc:creator>rebois-j</dc:creator>
  <dc:description/>
  <cp:keywords/>
  <dc:language>en-US</dc:language>
  <cp:lastModifiedBy>stephane wetsch</cp:lastModifiedBy>
  <cp:lastPrinted>2017-09-07T08:10:00Z</cp:lastPrinted>
  <dcterms:modified xsi:type="dcterms:W3CDTF">2017-10-20T09:12:00Z</dcterms:modified>
  <cp:revision>7</cp:revision>
  <dc:subject/>
  <dc:title/>
</cp:coreProperties>
</file>