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Stade Nautique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5 rue Robert Schuman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7272870"/>
      <w:bookmarkStart w:id="1" w:name="__Fieldmark__0_1367272870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7272870"/>
      <w:bookmarkStart w:id="3" w:name="__Fieldmark__1_1367272870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67272870"/>
      <w:bookmarkStart w:id="5" w:name="__Fieldmark__2_1367272870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67272870"/>
      <w:bookmarkStart w:id="7" w:name="__Fieldmark__3_1367272870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67272870"/>
      <w:bookmarkStart w:id="9" w:name="__Fieldmark__4_1367272870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X : Établissement sportif clos et couvert, salle omnisports, patinoire, manège, piscine couverte, transformable ou mixte. Salle polyvalente sportive de moins de 1 200 m² ou d'une hauteur sous plafond de plus de 6,50 m.</w:t>
      </w:r>
    </w:p>
    <w:p>
      <w:pPr>
        <w:pStyle w:val="Paragraphedelist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367272870"/>
      <w:bookmarkStart w:id="11" w:name="__Fieldmark__5_136727287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Attestation délivrée par un bureau de contrôle le :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367272870"/>
      <w:bookmarkStart w:id="13" w:name="__Fieldmark__6_1367272870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0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367272870"/>
      <w:bookmarkStart w:id="15" w:name="__Fieldmark__7_1367272870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367272870"/>
      <w:bookmarkStart w:id="17" w:name="__Fieldmark__8_1367272870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A RENSEIGNER S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850255" cy="827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827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5750560" cy="3985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03:00Z</dcterms:created>
  <dc:creator>rebois-j</dc:creator>
  <dc:description/>
  <cp:keywords/>
  <dc:language>en-US</dc:language>
  <cp:lastModifiedBy>Nicolas BEGUIN</cp:lastModifiedBy>
  <cp:lastPrinted>2017-09-07T08:10:00Z</cp:lastPrinted>
  <dcterms:modified xsi:type="dcterms:W3CDTF">2017-09-21T09:41:00Z</dcterms:modified>
  <cp:revision>6</cp:revision>
  <dc:subject/>
  <dc:title/>
</cp:coreProperties>
</file>