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de la Mittelharth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rue du Raisin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860539"/>
      <w:bookmarkStart w:id="1" w:name="__Fieldmark__0_134986053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860539"/>
      <w:bookmarkStart w:id="3" w:name="__Fieldmark__1_134986053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49860539"/>
      <w:bookmarkStart w:id="5" w:name="__Fieldmark__2_134986053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49860539"/>
      <w:bookmarkStart w:id="7" w:name="__Fieldmark__3_134986053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49860539"/>
      <w:bookmarkStart w:id="9" w:name="__Fieldmark__4_134986053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49860539"/>
      <w:bookmarkStart w:id="11" w:name="__Fieldmark__5_134986053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349860539"/>
      <w:bookmarkStart w:id="13" w:name="__Fieldmark__6_134986053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349860539"/>
      <w:bookmarkStart w:id="15" w:name="__Fieldmark__7_134986053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349860539"/>
      <w:bookmarkStart w:id="17" w:name="__Fieldmark__8_134986053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7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46:00Z</dcterms:modified>
  <cp:revision>4</cp:revision>
  <dc:subject/>
  <dc:title/>
</cp:coreProperties>
</file>