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de du Ladhof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 rue du Ladhof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842041"/>
      <w:bookmarkStart w:id="1" w:name="__Fieldmark__0_422284204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842041"/>
      <w:bookmarkStart w:id="3" w:name="__Fieldmark__1_422284204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22842041"/>
      <w:bookmarkStart w:id="5" w:name="__Fieldmark__2_422284204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22842041"/>
      <w:bookmarkStart w:id="7" w:name="__Fieldmark__3_422284204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22842041"/>
      <w:bookmarkStart w:id="9" w:name="__Fieldmark__4_422284204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NormalWeb"/>
        <w:ind w:left="708" w:firstLine="708"/>
        <w:rPr/>
      </w:pPr>
      <w:r>
        <w:rPr/>
        <w:t>PA : Établissement de plein air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222842041"/>
      <w:bookmarkStart w:id="11" w:name="__Fieldmark__5_422284204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222842041"/>
      <w:bookmarkStart w:id="13" w:name="__Fieldmark__6_422284204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222842041"/>
      <w:bookmarkStart w:id="15" w:name="__Fieldmark__7_422284204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222842041"/>
      <w:bookmarkStart w:id="17" w:name="__Fieldmark__8_422284204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1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9:00Z</dcterms:modified>
  <cp:revision>6</cp:revision>
  <dc:subject/>
  <dc:title/>
</cp:coreProperties>
</file>