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tade de l’Europ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5 rue Schuman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0088267"/>
      <w:bookmarkStart w:id="1" w:name="__Fieldmark__0_162008826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0088267"/>
      <w:bookmarkStart w:id="3" w:name="__Fieldmark__1_162008826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20088267"/>
      <w:bookmarkStart w:id="5" w:name="__Fieldmark__2_162008826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0088267"/>
      <w:bookmarkStart w:id="7" w:name="__Fieldmark__3_162008826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20088267"/>
      <w:bookmarkStart w:id="9" w:name="__Fieldmark__4_162008826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20088267"/>
      <w:bookmarkStart w:id="11" w:name="__Fieldmark__5_162008826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620088267"/>
      <w:bookmarkStart w:id="13" w:name="__Fieldmark__6_162008826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620088267"/>
      <w:bookmarkStart w:id="15" w:name="__Fieldmark__7_162008826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620088267"/>
      <w:bookmarkStart w:id="17" w:name="__Fieldmark__8_162008826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2 niveaux, 1 faces de service, contrat de maintenance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647690" cy="82594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23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8:19:00Z</dcterms:modified>
  <cp:revision>5</cp:revision>
  <dc:subject/>
  <dc:title/>
</cp:coreProperties>
</file>