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Skate Park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rue des jardins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2873233"/>
      <w:bookmarkStart w:id="1" w:name="__Fieldmark__0_3772873233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2873233"/>
      <w:bookmarkStart w:id="3" w:name="__Fieldmark__1_3772873233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72873233"/>
      <w:bookmarkStart w:id="5" w:name="__Fieldmark__2_3772873233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72873233"/>
      <w:bookmarkStart w:id="7" w:name="__Fieldmark__3_3772873233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72873233"/>
      <w:bookmarkStart w:id="9" w:name="__Fieldmark__4_3772873233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X : </w:t>
      </w:r>
      <w:r>
        <w:rPr/>
        <w:t>Établissement sportif clos et couvert, salle omnisports, patinoire, manège, piscine couverte, transformable ou mixte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L :</w:t>
      </w:r>
      <w:r>
        <w:rPr/>
        <w:t xml:space="preserve"> Salle de spectacle (y compris cirque non forain) ou de cabaret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772873233"/>
      <w:bookmarkStart w:id="11" w:name="__Fieldmark__5_377287323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sur l’honneur du 19/09/2017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772873233"/>
      <w:bookmarkStart w:id="13" w:name="__Fieldmark__6_377287323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4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772873233"/>
      <w:bookmarkStart w:id="15" w:name="__Fieldmark__7_377287323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772873233"/>
      <w:bookmarkStart w:id="17" w:name="__Fieldmark__8_377287323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21:00Z</dcterms:created>
  <dc:creator>rebois-j</dc:creator>
  <dc:description/>
  <cp:keywords/>
  <dc:language>en-US</dc:language>
  <cp:lastModifiedBy>stephane wetsch</cp:lastModifiedBy>
  <cp:lastPrinted>2017-09-07T08:10:00Z</cp:lastPrinted>
  <dcterms:modified xsi:type="dcterms:W3CDTF">2017-09-19T13:24:00Z</dcterms:modified>
  <cp:revision>4</cp:revision>
  <dc:subject/>
  <dc:title/>
</cp:coreProperties>
</file>