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SARL Espace Pause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45 route de Strasbourg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5371889"/>
      <w:bookmarkStart w:id="1" w:name="__Fieldmark__0_615371889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5371889"/>
      <w:bookmarkStart w:id="3" w:name="__Fieldmark__1_615371889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15371889"/>
      <w:bookmarkStart w:id="5" w:name="__Fieldmark__2_615371889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15371889"/>
      <w:bookmarkStart w:id="7" w:name="__Fieldmark__3_615371889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15371889"/>
      <w:bookmarkStart w:id="9" w:name="__Fieldmark__4_615371889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R : Crèche, école maternelle, halte-garderie, jardin d’enfants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615371889"/>
      <w:bookmarkStart w:id="11" w:name="__Fieldmark__5_61537188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615371889"/>
      <w:bookmarkStart w:id="13" w:name="__Fieldmark__6_61537188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 </w:t>
      </w:r>
      <w:r>
        <w:rPr>
          <w:color w:val="FF0000"/>
          <w:sz w:val="24"/>
          <w:szCs w:val="24"/>
        </w:rPr>
        <w:t>?</w:t>
      </w:r>
      <w:r>
        <w:rPr>
          <w:sz w:val="24"/>
          <w:szCs w:val="24"/>
        </w:rPr>
        <w:t xml:space="preserve">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615371889"/>
      <w:bookmarkStart w:id="15" w:name="__Fieldmark__7_615371889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615371889"/>
      <w:bookmarkStart w:id="17" w:name="__Fieldmark__8_615371889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76447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64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stephane lacour</cp:lastModifiedBy>
  <cp:lastPrinted>2017-09-07T08:10:00Z</cp:lastPrinted>
  <dcterms:modified xsi:type="dcterms:W3CDTF">2017-10-02T14:26:00Z</dcterms:modified>
  <cp:revision>11</cp:revision>
  <dc:subject/>
  <dc:title/>
</cp:coreProperties>
</file>