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Pôle Média-Culture Edmond Gerre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 7 place du 2 févrie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4927577"/>
      <w:bookmarkStart w:id="1" w:name="__Fieldmark__0_162492757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4927577"/>
      <w:bookmarkStart w:id="3" w:name="__Fieldmark__1_162492757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24927577"/>
      <w:bookmarkStart w:id="5" w:name="__Fieldmark__2_162492757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4927577"/>
      <w:bookmarkStart w:id="7" w:name="__Fieldmark__3_162492757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24927577"/>
      <w:bookmarkStart w:id="9" w:name="__Fieldmark__4_162492757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M : Magasin de vente et centre commercial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N : Restaurant et débit de boisson</w:t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24927577"/>
      <w:bookmarkStart w:id="11" w:name="__Fieldmark__5_162492757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Attestation sur l’honneur (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catégorie) en date du 13/02/2015, attestation de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conformité délivrée par VERITAS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624927577"/>
      <w:bookmarkStart w:id="13" w:name="__Fieldmark__6_162492757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624927577"/>
      <w:bookmarkStart w:id="15" w:name="__Fieldmark__7_162492757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1624927577"/>
      <w:bookmarkStart w:id="17" w:name="__Fieldmark__8_162492757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Existence d’un Ascenseur 6 niveaux, 1 face de service, de deux ascenseurs 5 niveaux, 1 face de service,  contrat de maintenance par la société AMS.</w:t>
      </w:r>
    </w:p>
    <w:p>
      <w:pPr>
        <w:pStyle w:val="Paragraphedeliste"/>
        <w:ind w:left="7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Paragraphedelist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9995" cy="761555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761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3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55:00Z</dcterms:created>
  <dc:creator>rebois-j</dc:creator>
  <dc:description/>
  <cp:keywords/>
  <dc:language>en-US</dc:language>
  <cp:lastModifiedBy>Joel VOEGELE</cp:lastModifiedBy>
  <dcterms:modified xsi:type="dcterms:W3CDTF">2017-10-19T12:08:00Z</dcterms:modified>
  <cp:revision>3</cp:revision>
  <dc:subject/>
  <dc:title/>
</cp:coreProperties>
</file>