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Patinoire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15 rue Schuman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8264131"/>
      <w:bookmarkStart w:id="1" w:name="__Fieldmark__0_928264131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8264131"/>
      <w:bookmarkStart w:id="3" w:name="__Fieldmark__1_928264131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28264131"/>
      <w:bookmarkStart w:id="5" w:name="__Fieldmark__2_928264131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28264131"/>
      <w:bookmarkStart w:id="7" w:name="__Fieldmark__3_928264131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28264131"/>
      <w:bookmarkStart w:id="9" w:name="__Fieldmark__4_928264131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X : </w:t>
      </w:r>
      <w:r>
        <w:rPr/>
        <w:t>Établissement sportif clos et couvert, salle omnisports, patinoire, manège, piscine couverte, transformable ou mixte</w:t>
      </w:r>
    </w:p>
    <w:p>
      <w:pPr>
        <w:pStyle w:val="NormalWeb"/>
        <w:ind w:left="708" w:firstLine="708"/>
        <w:rPr/>
      </w:pPr>
      <w:r>
        <w:rPr/>
        <w:t>L : Salle d'audition, de conférence, multimédia</w:t>
      </w:r>
    </w:p>
    <w:p>
      <w:pPr>
        <w:pStyle w:val="NormalWeb"/>
        <w:ind w:left="708" w:firstLine="708"/>
        <w:rPr/>
      </w:pPr>
      <w:r>
        <w:rPr/>
        <w:t>N : Restaurant et débit de boisson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928264131"/>
      <w:bookmarkStart w:id="11" w:name="__Fieldmark__5_92826413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928264131"/>
      <w:bookmarkStart w:id="13" w:name="__Fieldmark__6_92826413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8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928264131"/>
      <w:bookmarkStart w:id="15" w:name="__Fieldmark__7_92826413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928264131"/>
      <w:bookmarkStart w:id="17" w:name="__Fieldmark__8_928264131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ANNEXE </w:t>
      </w:r>
      <w:r>
        <w:rPr>
          <w:sz w:val="40"/>
          <w:szCs w:val="40"/>
        </w:rPr>
        <w:drawing>
          <wp:inline distT="0" distB="0" distL="0" distR="0">
            <wp:extent cx="5669915" cy="6158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615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4824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82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55:00Z</dcterms:created>
  <dc:creator>rebois-j</dc:creator>
  <dc:description/>
  <dc:language>en-US</dc:language>
  <cp:lastModifiedBy>stephane wetsch</cp:lastModifiedBy>
  <cp:lastPrinted>2017-09-07T08:10:00Z</cp:lastPrinted>
  <dcterms:modified xsi:type="dcterms:W3CDTF">2017-09-20T08:55:00Z</dcterms:modified>
  <cp:revision>2</cp:revision>
  <dc:subject/>
  <dc:title/>
</cp:coreProperties>
</file>