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ARKING SAINT-JOSS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Rue SAINT-JOSSE –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122536"/>
      <w:bookmarkStart w:id="1" w:name="__Fieldmark__0_95312253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122536"/>
      <w:bookmarkStart w:id="3" w:name="__Fieldmark__1_95312253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53122536"/>
      <w:bookmarkStart w:id="5" w:name="__Fieldmark__2_95312253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53122536"/>
      <w:bookmarkStart w:id="7" w:name="__Fieldmark__3_95312253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53122536"/>
      <w:bookmarkStart w:id="9" w:name="__Fieldmark__4_95312253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PS – 487 places : Parc de stationnement couvert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53122536"/>
      <w:bookmarkStart w:id="11" w:name="__Fieldmark__5_95312253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18/11/2013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53122536"/>
      <w:bookmarkStart w:id="13" w:name="__Fieldmark__6_95312253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953122536"/>
      <w:bookmarkStart w:id="15" w:name="__Fieldmark__7_95312253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953122536"/>
      <w:bookmarkStart w:id="17" w:name="__Fieldmark__8_95312253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12 niveaux, 2 faces de service, contrat de maintenance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515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06:00Z</dcterms:created>
  <dc:creator>rebois-j</dc:creator>
  <dc:description/>
  <cp:keywords/>
  <dc:language>en-US</dc:language>
  <cp:lastModifiedBy>Philippe Munch</cp:lastModifiedBy>
  <dcterms:modified xsi:type="dcterms:W3CDTF">2018-02-13T11:51:00Z</dcterms:modified>
  <cp:revision>7</cp:revision>
  <dc:subject/>
  <dc:title/>
</cp:coreProperties>
</file>