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PARKING RAPP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Place Rapp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736428"/>
      <w:bookmarkStart w:id="1" w:name="__Fieldmark__0_564736428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736428"/>
      <w:bookmarkStart w:id="3" w:name="__Fieldmark__1_564736428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64736428"/>
      <w:bookmarkStart w:id="5" w:name="__Fieldmark__2_564736428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64736428"/>
      <w:bookmarkStart w:id="7" w:name="__Fieldmark__3_564736428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64736428"/>
      <w:bookmarkStart w:id="9" w:name="__Fieldmark__4_564736428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PS – 900 places : Parc de stationnement couvert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564736428"/>
      <w:bookmarkStart w:id="11" w:name="__Fieldmark__5_56473642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564736428"/>
      <w:bookmarkStart w:id="13" w:name="__Fieldmark__6_56473642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6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564736428"/>
      <w:bookmarkStart w:id="15" w:name="__Fieldmark__7_56473642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564736428"/>
      <w:bookmarkStart w:id="17" w:name="__Fieldmark__8_56473642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ascenseur, 3 niveaux, simple face, contrat de maintenance AMS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793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79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239510" cy="590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5T09:29:00Z</dcterms:modified>
  <cp:revision>7</cp:revision>
  <dc:subject/>
  <dc:title/>
</cp:coreProperties>
</file>