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PARKING MAIRI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Rue des Cloches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5861525"/>
      <w:bookmarkStart w:id="1" w:name="__Fieldmark__0_485861525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5861525"/>
      <w:bookmarkStart w:id="3" w:name="__Fieldmark__1_485861525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85861525"/>
      <w:bookmarkStart w:id="5" w:name="__Fieldmark__2_485861525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85861525"/>
      <w:bookmarkStart w:id="7" w:name="__Fieldmark__3_485861525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85861525"/>
      <w:bookmarkStart w:id="9" w:name="__Fieldmark__4_485861525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PS - 380 places : Parc de stationnement couvert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485861525"/>
      <w:bookmarkStart w:id="11" w:name="__Fieldmark__5_48586152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485861525"/>
      <w:bookmarkStart w:id="13" w:name="__Fieldmark__6_48586152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0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485861525"/>
      <w:bookmarkStart w:id="15" w:name="__Fieldmark__7_48586152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485861525"/>
      <w:bookmarkStart w:id="17" w:name="__Fieldmark__8_48586152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numPr>
          <w:ilvl w:val="1"/>
          <w:numId w:val="2"/>
        </w:numPr>
        <w:rPr>
          <w:u w:val="single"/>
        </w:rPr>
      </w:pPr>
      <w:r>
        <w:rPr>
          <w:u w:val="single"/>
        </w:rPr>
        <w:t>Justificatifs de formation</w:t>
      </w:r>
    </w:p>
    <w:p>
      <w:pPr>
        <w:pStyle w:val="Default"/>
        <w:rPr/>
      </w:pPr>
      <w:r>
        <w:rPr/>
        <w:t>(Annexe 3)</w:t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Ascenseurs duplex (accès Monoprix), 3 niveaux, 1 face, contrat d’entretien AMS.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Ascenseurs duplex (accès Mairie), 8 niveaux, 1 face, contrat d’entretien AMS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56910" cy="8185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8185680"/>
                          <a:chOff x="0" y="0"/>
                          <a:chExt cx="5756760" cy="81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6760" cy="81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0800000">
                            <a:off x="0" y="209520"/>
                            <a:ext cx="5756760" cy="77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53.35pt;height:644.55pt" coordorigin="-1,0" coordsize="9067,12891">
                <v:rect id="shape_0" stroked="f" o:allowincell="f" style="position:absolute;left:0;top:0;width:9065;height:128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30;width:9065;height:12229;mso-wrap-style:none;v-text-anchor:middle;rotation:180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125" cy="3305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Philippe Munch</cp:lastModifiedBy>
  <cp:lastPrinted>2017-09-07T08:10:00Z</cp:lastPrinted>
  <dcterms:modified xsi:type="dcterms:W3CDTF">2017-10-04T14:54:00Z</dcterms:modified>
  <cp:revision>6</cp:revision>
  <dc:subject/>
  <dc:title/>
</cp:coreProperties>
</file>