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PARKING LACARR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Place Lacarre –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263823"/>
      <w:bookmarkStart w:id="1" w:name="__Fieldmark__0_323726382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263823"/>
      <w:bookmarkStart w:id="3" w:name="__Fieldmark__1_323726382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37263823"/>
      <w:bookmarkStart w:id="5" w:name="__Fieldmark__2_323726382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37263823"/>
      <w:bookmarkStart w:id="7" w:name="__Fieldmark__3_323726382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37263823"/>
      <w:bookmarkStart w:id="9" w:name="__Fieldmark__4_323726382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PS – 695 places : Parc de stationnement couvert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237263823"/>
      <w:bookmarkStart w:id="11" w:name="__Fieldmark__5_323726382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5/01/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237263823"/>
      <w:bookmarkStart w:id="13" w:name="__Fieldmark__6_323726382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237263823"/>
      <w:bookmarkStart w:id="15" w:name="__Fieldmark__7_323726382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237263823"/>
      <w:bookmarkStart w:id="17" w:name="__Fieldmark__8_323726382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13 niveaux, 2 faces de service, contrat de maintenance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777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4"/>
          <w:szCs w:val="24"/>
        </w:rPr>
        <w:t>Attestation(s) de formation du personnel formé à l’accueil des personnes handicapées.</w:t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Philippe Munch</cp:lastModifiedBy>
  <dcterms:modified xsi:type="dcterms:W3CDTF">2017-10-04T13:25:00Z</dcterms:modified>
  <cp:revision>6</cp:revision>
  <dc:subject/>
  <dc:title/>
</cp:coreProperties>
</file>