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PARC DES EXPOSITION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Avenue de la Foire aux Vins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211602"/>
      <w:bookmarkStart w:id="1" w:name="__Fieldmark__0_1069211602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211602"/>
      <w:bookmarkStart w:id="3" w:name="__Fieldmark__1_1069211602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69211602"/>
      <w:bookmarkStart w:id="5" w:name="__Fieldmark__2_1069211602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69211602"/>
      <w:bookmarkStart w:id="7" w:name="__Fieldmark__3_1069211602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69211602"/>
      <w:bookmarkStart w:id="9" w:name="__Fieldmark__4_1069211602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T, L, N : Salles d’expositions, Salle à usage d’audition, de conférences, de réunions, de spectacles ou à usages multiples, Restaurants et débits de boisson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069211602"/>
      <w:bookmarkStart w:id="11" w:name="__Fieldmark__5_106921160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069211602"/>
      <w:bookmarkStart w:id="13" w:name="__Fieldmark__6_106921160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0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069211602"/>
      <w:bookmarkStart w:id="15" w:name="__Fieldmark__7_106921160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069211602"/>
      <w:bookmarkStart w:id="17" w:name="__Fieldmark__8_106921160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numPr>
          <w:ilvl w:val="1"/>
          <w:numId w:val="2"/>
        </w:numPr>
        <w:rPr>
          <w:u w:val="single"/>
        </w:rPr>
      </w:pPr>
      <w:r>
        <w:rPr>
          <w:u w:val="single"/>
        </w:rPr>
        <w:t>Justificatifs de formation</w:t>
      </w:r>
    </w:p>
    <w:p>
      <w:pPr>
        <w:pStyle w:val="Default"/>
        <w:rPr/>
      </w:pPr>
      <w:r>
        <w:rPr/>
        <w:t>(Annexe 3)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Ascenseur (accès plate-forme VIP), 1 niveau, 1 face, contrat d’entretien A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agnostic à veni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125" cy="330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4T15:35:00Z</dcterms:modified>
  <cp:revision>8</cp:revision>
  <dc:subject/>
  <dc:title/>
</cp:coreProperties>
</file>