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Musée Unterlinden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, rue des Unterlinden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769634"/>
      <w:bookmarkStart w:id="1" w:name="__Fieldmark__0_309769634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769634"/>
      <w:bookmarkStart w:id="3" w:name="__Fieldmark__1_309769634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9769634"/>
      <w:bookmarkStart w:id="5" w:name="__Fieldmark__2_309769634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9769634"/>
      <w:bookmarkStart w:id="7" w:name="__Fieldmark__3_309769634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9769634"/>
      <w:bookmarkStart w:id="9" w:name="__Fieldmark__4_309769634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 xml:space="preserve">Y : </w:t>
      </w:r>
      <w:r>
        <w:rPr/>
        <w:t>Musé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09769634"/>
      <w:bookmarkStart w:id="11" w:name="__Fieldmark__5_309769634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09769634"/>
      <w:bookmarkStart w:id="13" w:name="__Fieldmark__6_309769634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5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09769634"/>
      <w:bookmarkStart w:id="15" w:name="__Fieldmark__7_309769634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09769634"/>
      <w:bookmarkStart w:id="17" w:name="__Fieldmark__8_309769634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PC 11R 080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PC 11R080 M01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PC11R080 M02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/>
      </w:pPr>
      <w:r>
        <w:rPr>
          <w:sz w:val="24"/>
          <w:szCs w:val="24"/>
        </w:rPr>
        <w:t>Existence de 4 ascenseurs 4 niveaux max, 1 faces de service, contrat de maintenance AMS</w:t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53225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815" cy="291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3260" cy="7754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910" cy="660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HILDENBRAND</cp:lastModifiedBy>
  <cp:lastPrinted>2017-09-07T08:10:00Z</cp:lastPrinted>
  <dcterms:modified xsi:type="dcterms:W3CDTF">2017-10-19T14:47:00Z</dcterms:modified>
  <cp:revision>15</cp:revision>
  <dc:subject/>
  <dc:title/>
</cp:coreProperties>
</file>