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Musée des Usines Municipale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Rudenwadelweg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5319081"/>
      <w:bookmarkStart w:id="1" w:name="__Fieldmark__0_3345319081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5319081"/>
      <w:bookmarkStart w:id="3" w:name="__Fieldmark__1_3345319081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45319081"/>
      <w:bookmarkStart w:id="5" w:name="__Fieldmark__2_3345319081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45319081"/>
      <w:bookmarkStart w:id="7" w:name="__Fieldmark__3_3345319081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45319081"/>
      <w:bookmarkStart w:id="9" w:name="__Fieldmark__4_3345319081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Y : </w:t>
      </w:r>
      <w:r>
        <w:rPr/>
        <w:t>Musée</w:t>
      </w:r>
    </w:p>
    <w:p>
      <w:pPr>
        <w:pStyle w:val="Paragraphedeliste"/>
        <w:tabs>
          <w:tab w:val="clear" w:pos="708"/>
          <w:tab w:val="left" w:pos="6300" w:leader="none"/>
        </w:tabs>
        <w:ind w:left="1440" w:hanging="0"/>
        <w:rPr/>
      </w:pPr>
      <w:r>
        <w:rPr/>
        <w:tab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345319081"/>
      <w:bookmarkStart w:id="11" w:name="__Fieldmark__5_334531908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345319081"/>
      <w:bookmarkStart w:id="13" w:name="__Fieldmark__6_334531908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345319081"/>
      <w:bookmarkStart w:id="15" w:name="__Fieldmark__7_334531908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345319081"/>
      <w:bookmarkStart w:id="17" w:name="__Fieldmark__8_3345319081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ind w:left="0" w:firstLine="360"/>
        <w:rPr>
          <w:sz w:val="24"/>
          <w:szCs w:val="24"/>
        </w:rPr>
      </w:pPr>
      <w:r>
        <w:rPr>
          <w:sz w:val="24"/>
          <w:szCs w:val="24"/>
        </w:rPr>
        <w:t>Sans Objet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40601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756910" cy="35286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28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5965" cy="569785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569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6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14:33:00Z</dcterms:modified>
  <cp:revision>10</cp:revision>
  <dc:subject/>
  <dc:title/>
</cp:coreProperties>
</file>