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MJC Schlumberger 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7, rue Schlumberger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6526945"/>
      <w:bookmarkStart w:id="1" w:name="__Fieldmark__0_171652694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6526945"/>
      <w:bookmarkStart w:id="3" w:name="__Fieldmark__1_171652694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16526945"/>
      <w:bookmarkStart w:id="5" w:name="__Fieldmark__2_171652694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16526945"/>
      <w:bookmarkStart w:id="7" w:name="__Fieldmark__3_171652694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16526945"/>
      <w:bookmarkStart w:id="9" w:name="__Fieldmark__4_171652694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NormalWeb"/>
        <w:ind w:left="708" w:firstLine="708"/>
        <w:rPr/>
      </w:pPr>
      <w:r>
        <w:rPr>
          <w:rFonts w:cs="Calibri" w:ascii="Calibri" w:hAnsi="Calibri"/>
        </w:rPr>
        <w:t>L : Salle d'audition, de conférence, multimédia</w:t>
      </w:r>
    </w:p>
    <w:p>
      <w:pPr>
        <w:pStyle w:val="NormalWeb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Salle de réunion, de quartiers, réservées aux association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R : Centre de vacance et centre de loisirs</w:t>
      </w:r>
    </w:p>
    <w:p>
      <w:pPr>
        <w:pStyle w:val="NormalWeb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X : Salle polyvalente sportive de moins de 1 200 m² ou d'une hauteur sous plafond de plus de 6,50 m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716526945"/>
      <w:bookmarkStart w:id="11" w:name="__Fieldmark__5_171652694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716526945"/>
      <w:bookmarkStart w:id="13" w:name="__Fieldmark__6_171652694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5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716526945"/>
      <w:bookmarkStart w:id="15" w:name="__Fieldmark__7_171652694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716526945"/>
      <w:bookmarkStart w:id="17" w:name="__Fieldmark__8_171652694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6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EPMR 3 niveaux, 1 faces de service, contrat de maintenance AMS</w:t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0560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5755005" cy="359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3260" cy="831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HILDENBRAND</cp:lastModifiedBy>
  <cp:lastPrinted>2017-09-07T08:10:00Z</cp:lastPrinted>
  <dcterms:modified xsi:type="dcterms:W3CDTF">2017-10-12T06:19:00Z</dcterms:modified>
  <cp:revision>17</cp:revision>
  <dc:subject/>
  <dc:title/>
</cp:coreProperties>
</file>