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Mini crèche Ladhof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43 rue du Ladhof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2063560"/>
      <w:bookmarkStart w:id="1" w:name="__Fieldmark__0_74206356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2063560"/>
      <w:bookmarkStart w:id="3" w:name="__Fieldmark__1_74206356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42063560"/>
      <w:bookmarkStart w:id="5" w:name="__Fieldmark__2_74206356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42063560"/>
      <w:bookmarkStart w:id="7" w:name="__Fieldmark__3_74206356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42063560"/>
      <w:bookmarkStart w:id="9" w:name="__Fieldmark__4_74206356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: Crèche, école maternelle, halte-garderie, jardin d'enfants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742063560"/>
      <w:bookmarkStart w:id="11" w:name="__Fieldmark__5_74206356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Attestation sur l’honneur dressée le : 29/11/2016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742063560"/>
      <w:bookmarkStart w:id="13" w:name="__Fieldmark__6_74206356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742063560"/>
      <w:bookmarkStart w:id="15" w:name="__Fieldmark__7_74206356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742063560"/>
      <w:bookmarkStart w:id="17" w:name="__Fieldmark__8_74206356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, 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7545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8:00Z</dcterms:created>
  <dc:creator>rebois-j</dc:creator>
  <dc:description/>
  <cp:keywords/>
  <dc:language>en-US</dc:language>
  <cp:lastModifiedBy>Nicolas BEGUIN</cp:lastModifiedBy>
  <cp:lastPrinted>2017-09-07T08:10:00Z</cp:lastPrinted>
  <dcterms:modified xsi:type="dcterms:W3CDTF">2017-09-21T09:31:00Z</dcterms:modified>
  <cp:revision>4</cp:revision>
  <dc:subject/>
  <dc:title/>
</cp:coreProperties>
</file>