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MANNE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3, rue du Galz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400213"/>
      <w:bookmarkStart w:id="1" w:name="__Fieldmark__0_240400213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400213"/>
      <w:bookmarkStart w:id="3" w:name="__Fieldmark__1_240400213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0400213"/>
      <w:bookmarkStart w:id="5" w:name="__Fieldmark__2_240400213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0400213"/>
      <w:bookmarkStart w:id="7" w:name="__Fieldmark__3_240400213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0400213"/>
      <w:bookmarkStart w:id="9" w:name="__Fieldmark__4_240400213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N : Restaurants et débits de boissons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40400213"/>
      <w:bookmarkStart w:id="11" w:name="__Fieldmark__5_24040021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40400213"/>
      <w:bookmarkStart w:id="13" w:name="__Fieldmark__6_24040021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40400213"/>
      <w:bookmarkStart w:id="15" w:name="__Fieldmark__7_24040021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40400213"/>
      <w:bookmarkStart w:id="17" w:name="__Fieldmark__8_24040021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Existence d’un EPMR, contrat d’entretien AMS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541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4360" cy="8890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Philippe Munch</cp:lastModifiedBy>
  <cp:lastPrinted>2017-09-07T08:10:00Z</cp:lastPrinted>
  <dcterms:modified xsi:type="dcterms:W3CDTF">2017-10-05T10:16:00Z</dcterms:modified>
  <cp:revision>10</cp:revision>
  <dc:subject/>
  <dc:title/>
</cp:coreProperties>
</file>