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MAISON DES SYNDICAT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13, rue Turenn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4946995"/>
      <w:bookmarkStart w:id="1" w:name="__Fieldmark__0_408494699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4946995"/>
      <w:bookmarkStart w:id="3" w:name="__Fieldmark__1_408494699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84946995"/>
      <w:bookmarkStart w:id="5" w:name="__Fieldmark__2_408494699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84946995"/>
      <w:bookmarkStart w:id="7" w:name="__Fieldmark__3_408494699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84946995"/>
      <w:bookmarkStart w:id="9" w:name="__Fieldmark__4_408494699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W : Administrations, banques, bureaux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4084946995"/>
      <w:bookmarkStart w:id="11" w:name="__Fieldmark__5_4084946995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4084946995"/>
      <w:bookmarkStart w:id="13" w:name="__Fieldmark__6_408494699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1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4084946995"/>
      <w:bookmarkStart w:id="15" w:name="__Fieldmark__7_408494699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4084946995"/>
      <w:bookmarkStart w:id="17" w:name="__Fieldmark__8_408494699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620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6425" cy="330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5T06:33:00Z</dcterms:modified>
  <cp:revision>5</cp:revision>
  <dc:subject/>
  <dc:title/>
</cp:coreProperties>
</file>