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Mairie Annexe CCAS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11, rue Etroite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4012678"/>
      <w:bookmarkStart w:id="1" w:name="__Fieldmark__0_3614012678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4012678"/>
      <w:bookmarkStart w:id="3" w:name="__Fieldmark__1_3614012678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14012678"/>
      <w:bookmarkStart w:id="5" w:name="__Fieldmark__2_3614012678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14012678"/>
      <w:bookmarkStart w:id="7" w:name="__Fieldmark__3_3614012678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14012678"/>
      <w:bookmarkStart w:id="9" w:name="__Fieldmark__4_3614012678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 xml:space="preserve">W : </w:t>
      </w:r>
      <w:r>
        <w:rPr/>
        <w:t>Administration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 xml:space="preserve">L : </w:t>
      </w:r>
      <w:r>
        <w:rPr/>
        <w:t>Salle d'audition, de conférence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614012678"/>
      <w:bookmarkStart w:id="11" w:name="__Fieldmark__5_3614012678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Attestation en cours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614012678"/>
      <w:bookmarkStart w:id="13" w:name="__Fieldmark__6_3614012678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1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614012678"/>
      <w:bookmarkStart w:id="15" w:name="__Fieldmark__7_3614012678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614012678"/>
      <w:bookmarkStart w:id="17" w:name="__Fieldmark__8_3614012678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ascenseur 2 niveaux, 1 faces de service, contrat de maintenance AMS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7520" cy="38779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3740" cy="566864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566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815" cy="363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6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14:26:00Z</dcterms:modified>
  <cp:revision>9</cp:revision>
  <dc:subject/>
  <dc:title/>
</cp:coreProperties>
</file>