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Halte-Garderie Marmott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, rue Pasteur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571463"/>
      <w:bookmarkStart w:id="1" w:name="__Fieldmark__0_307957146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571463"/>
      <w:bookmarkStart w:id="3" w:name="__Fieldmark__1_307957146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79571463"/>
      <w:bookmarkStart w:id="5" w:name="__Fieldmark__2_307957146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79571463"/>
      <w:bookmarkStart w:id="7" w:name="__Fieldmark__3_307957146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79571463"/>
      <w:bookmarkStart w:id="9" w:name="__Fieldmark__4_307957146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</w:rPr>
        <w:instrText xml:space="preserve"> FORMCHECKBOX </w:instrText>
      </w:r>
      <w:r>
        <w:rPr>
          <w:sz w:val="24"/>
          <w:i/>
          <w:szCs w:val="24"/>
        </w:rPr>
        <w:fldChar w:fldCharType="separate"/>
      </w:r>
      <w:bookmarkStart w:id="10" w:name="__Fieldmark__5_3079571463"/>
      <w:bookmarkStart w:id="11" w:name="__Fieldmark__5_3079571463"/>
      <w:bookmarkEnd w:id="11"/>
      <w:r>
        <w:rPr>
          <w:i/>
          <w:sz w:val="24"/>
          <w:szCs w:val="24"/>
        </w:rPr>
      </w:r>
      <w:r>
        <w:rPr>
          <w:sz w:val="24"/>
          <w:i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sur l’honneur dressée le :</w:t>
      </w:r>
    </w:p>
    <w:p>
      <w:pPr>
        <w:pStyle w:val="Paragraphedeliste"/>
        <w:spacing w:lineRule="auto" w:line="240" w:before="0" w:after="0"/>
        <w:ind w:left="360" w:hanging="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79571463"/>
      <w:bookmarkStart w:id="13" w:name="__Fieldmark__6_307957146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0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079571463"/>
      <w:bookmarkStart w:id="15" w:name="__Fieldmark__7_307957146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079571463"/>
      <w:bookmarkStart w:id="17" w:name="__Fieldmark__8_307957146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, 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RENSEIGNER 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749925" cy="813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0560" cy="3985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1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1T09:40:00Z</dcterms:modified>
  <cp:revision>5</cp:revision>
  <dc:subject/>
  <dc:title/>
</cp:coreProperties>
</file>