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Halte-Garderie Loupiots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21 avenue de Rome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5784134"/>
      <w:bookmarkStart w:id="1" w:name="__Fieldmark__0_3175784134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5784134"/>
      <w:bookmarkStart w:id="3" w:name="__Fieldmark__1_3175784134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75784134"/>
      <w:bookmarkStart w:id="5" w:name="__Fieldmark__2_3175784134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175784134"/>
      <w:bookmarkStart w:id="7" w:name="__Fieldmark__3_3175784134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175784134"/>
      <w:bookmarkStart w:id="9" w:name="__Fieldmark__4_3175784134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: Crèche, école maternelle, halte-garderie, jardin d'enfants</w:t>
      </w:r>
    </w:p>
    <w:p>
      <w:pPr>
        <w:pStyle w:val="Paragraphedeliste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175784134"/>
      <w:bookmarkStart w:id="11" w:name="__Fieldmark__5_3175784134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Attestation sur l’honneur dressée le : 29/11/2016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175784134"/>
      <w:bookmarkStart w:id="13" w:name="__Fieldmark__6_3175784134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  Mise en conformité prévue en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175784134"/>
      <w:bookmarkStart w:id="15" w:name="__Fieldmark__7_3175784134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175784134"/>
      <w:bookmarkStart w:id="17" w:name="__Fieldmark__8_3175784134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, sans objet.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firstLine="36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7545" cy="814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40:00Z</dcterms:created>
  <dc:creator>rebois-j</dc:creator>
  <dc:description/>
  <cp:keywords/>
  <dc:language>en-US</dc:language>
  <cp:lastModifiedBy>Nicolas BEGUIN</cp:lastModifiedBy>
  <cp:lastPrinted>2017-09-07T08:10:00Z</cp:lastPrinted>
  <dcterms:modified xsi:type="dcterms:W3CDTF">2017-09-20T07:43:00Z</dcterms:modified>
  <cp:revision>3</cp:revision>
  <dc:subject/>
  <dc:title/>
</cp:coreProperties>
</file>