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Gymnase + Piscine Waltz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 rue Robert Schuman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185939"/>
      <w:bookmarkStart w:id="1" w:name="__Fieldmark__0_151018593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185939"/>
      <w:bookmarkStart w:id="3" w:name="__Fieldmark__1_151018593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10185939"/>
      <w:bookmarkStart w:id="5" w:name="__Fieldmark__2_151018593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10185939"/>
      <w:bookmarkStart w:id="7" w:name="__Fieldmark__3_151018593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10185939"/>
      <w:bookmarkStart w:id="9" w:name="__Fieldmark__4_151018593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X : Établissement sportif clos et couvert, salle omnisports, patinoire, manège, piscine couverte, transformable ou mixte. Salle polyvalente sportive de moins de 1 200 m² ou d'une hauteur sous plafond de plus de 6,50 m.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510185939"/>
      <w:bookmarkStart w:id="11" w:name="__Fieldmark__5_151018593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20/01/2017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510185939"/>
      <w:bookmarkStart w:id="13" w:name="__Fieldmark__6_151018593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4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510185939"/>
      <w:bookmarkStart w:id="15" w:name="__Fieldmark__7_151018593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510185939"/>
      <w:bookmarkStart w:id="17" w:name="__Fieldmark__8_151018593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ascenseur 2 niveaux, 2 faces de service, contrat de maintenance AMS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757545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0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7:39:00Z</dcterms:modified>
  <cp:revision>3</cp:revision>
  <dc:subject/>
  <dc:title/>
</cp:coreProperties>
</file>