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Gymnase Saint Exupéry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rue de Prague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9273755"/>
      <w:bookmarkStart w:id="1" w:name="__Fieldmark__0_3029273755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9273755"/>
      <w:bookmarkStart w:id="3" w:name="__Fieldmark__1_3029273755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29273755"/>
      <w:bookmarkStart w:id="5" w:name="__Fieldmark__2_3029273755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29273755"/>
      <w:bookmarkStart w:id="7" w:name="__Fieldmark__3_3029273755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29273755"/>
      <w:bookmarkStart w:id="9" w:name="__Fieldmark__4_3029273755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X : Établissement sportif clos et couvert, salle omnisports, patinoire, manège, piscine couverte, transformable ou mixte</w:t>
      </w:r>
      <w:r>
        <w:rPr/>
        <w:t>.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029273755"/>
      <w:bookmarkStart w:id="11" w:name="__Fieldmark__5_3029273755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029273755"/>
      <w:bookmarkStart w:id="13" w:name="__Fieldmark__6_3029273755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  <w:r>
        <w:rPr>
          <w:color w:val="FF0000"/>
          <w:sz w:val="24"/>
          <w:szCs w:val="24"/>
        </w:rPr>
        <w:t>2016, travaux réalisés en 2017, en attente de l’attestation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029273755"/>
      <w:bookmarkStart w:id="15" w:name="__Fieldmark__7_3029273755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029273755"/>
      <w:bookmarkStart w:id="17" w:name="__Fieldmark__8_3029273755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1830" cy="406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6:00Z</dcterms:created>
  <dc:creator>rebois-j</dc:creator>
  <dc:description/>
  <cp:keywords/>
  <dc:language>en-US</dc:language>
  <cp:lastModifiedBy>Timothee ACKERMANN</cp:lastModifiedBy>
  <dcterms:modified xsi:type="dcterms:W3CDTF">2017-10-17T07:56:00Z</dcterms:modified>
  <cp:revision>5</cp:revision>
  <dc:subject/>
  <dc:title/>
</cp:coreProperties>
</file>