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Pfiste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, rue Geiler -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7808930"/>
      <w:bookmarkStart w:id="1" w:name="__Fieldmark__0_294780893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7808930"/>
      <w:bookmarkStart w:id="3" w:name="__Fieldmark__1_294780893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47808930"/>
      <w:bookmarkStart w:id="5" w:name="__Fieldmark__2_294780893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47808930"/>
      <w:bookmarkStart w:id="7" w:name="__Fieldmark__3_294780893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47808930"/>
      <w:bookmarkStart w:id="9" w:name="__Fieldmark__4_294780893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947808930"/>
      <w:bookmarkStart w:id="11" w:name="__Fieldmark__5_294780893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947808930"/>
      <w:bookmarkStart w:id="13" w:name="__Fieldmark__6_294780893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color w:val="FF0000"/>
          <w:sz w:val="24"/>
          <w:szCs w:val="24"/>
        </w:rPr>
        <w:t>2017, en attente de l’attestation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947808930"/>
      <w:bookmarkStart w:id="15" w:name="__Fieldmark__7_294780893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947808930"/>
      <w:bookmarkStart w:id="17" w:name="__Fieldmark__8_294780893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cf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4"/>
          <w:szCs w:val="24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1830" cy="406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109845" cy="7227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7T07:54:00Z</dcterms:modified>
  <cp:revision>6</cp:revision>
  <dc:subject/>
  <dc:title/>
</cp:coreProperties>
</file>