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Molièr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5 rue d'Athènes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251528"/>
      <w:bookmarkStart w:id="1" w:name="__Fieldmark__0_3975251528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251528"/>
      <w:bookmarkStart w:id="3" w:name="__Fieldmark__1_3975251528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75251528"/>
      <w:bookmarkStart w:id="5" w:name="__Fieldmark__2_3975251528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75251528"/>
      <w:bookmarkStart w:id="7" w:name="__Fieldmark__3_3975251528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75251528"/>
      <w:bookmarkStart w:id="9" w:name="__Fieldmark__4_3975251528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X : Établissement sportif clos et couvert, salle omnisports, patinoire, manège, piscine couverte, transformable ou mixte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975251528"/>
      <w:bookmarkStart w:id="11" w:name="__Fieldmark__5_397525152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975251528"/>
      <w:bookmarkStart w:id="13" w:name="__Fieldmark__6_397525152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color w:val="FF0000"/>
          <w:sz w:val="24"/>
          <w:szCs w:val="24"/>
        </w:rPr>
        <w:t>2016, attestation en cours de signature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975251528"/>
      <w:bookmarkStart w:id="15" w:name="__Fieldmark__7_397525152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975251528"/>
      <w:bookmarkStart w:id="17" w:name="__Fieldmark__8_397525152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750" cy="406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spacing w:before="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6T15:23:00Z</dcterms:modified>
  <cp:revision>4</cp:revision>
  <dc:subject/>
  <dc:title/>
</cp:coreProperties>
</file>