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Ladhof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 rue du Pigeon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8582807"/>
      <w:bookmarkStart w:id="1" w:name="__Fieldmark__0_401858280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8582807"/>
      <w:bookmarkStart w:id="3" w:name="__Fieldmark__1_401858280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18582807"/>
      <w:bookmarkStart w:id="5" w:name="__Fieldmark__2_401858280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18582807"/>
      <w:bookmarkStart w:id="7" w:name="__Fieldmark__3_401858280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18582807"/>
      <w:bookmarkStart w:id="9" w:name="__Fieldmark__4_401858280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018582807"/>
      <w:bookmarkStart w:id="11" w:name="__Fieldmark__5_401858280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4018582807"/>
      <w:bookmarkStart w:id="13" w:name="__Fieldmark__6_401858280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6 mais travaux réalisé en 2017 (voir 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4018582807"/>
      <w:bookmarkStart w:id="15" w:name="__Fieldmark__7_401858280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4018582807"/>
      <w:bookmarkStart w:id="17" w:name="__Fieldmark__8_401858280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1830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1830" cy="793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7T07:55:00Z</dcterms:modified>
  <cp:revision>6</cp:revision>
  <dc:subject/>
  <dc:title/>
</cp:coreProperties>
</file>