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m de l’équipement : Gymnase Colmarienne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se : 4 avenue Foch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8419561"/>
      <w:bookmarkStart w:id="1" w:name="__Fieldmark__0_3178419561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8419561"/>
      <w:bookmarkStart w:id="3" w:name="__Fieldmark__1_3178419561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178419561"/>
      <w:bookmarkStart w:id="5" w:name="__Fieldmark__2_3178419561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178419561"/>
      <w:bookmarkStart w:id="7" w:name="__Fieldmark__3_3178419561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178419561"/>
      <w:bookmarkStart w:id="9" w:name="__Fieldmark__4_3178419561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/>
      </w:pPr>
      <w:r>
        <w:rPr>
          <w:sz w:val="24"/>
          <w:szCs w:val="24"/>
        </w:rPr>
        <w:t>X : Établissement sportif clos et couvert, salle omnisports, patinoire, manège, piscine couverte, transformable ou mixte</w:t>
      </w:r>
      <w:r>
        <w:rPr/>
        <w:t>.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/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178419561"/>
      <w:bookmarkStart w:id="11" w:name="__Fieldmark__5_3178419561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178419561"/>
      <w:bookmarkStart w:id="13" w:name="__Fieldmark__6_3178419561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 :   Mise en conformité prévue en : </w:t>
      </w:r>
      <w:r>
        <w:rPr>
          <w:color w:val="FF0000"/>
          <w:sz w:val="24"/>
          <w:szCs w:val="24"/>
        </w:rPr>
        <w:t>2017 (voir 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3178419561"/>
      <w:bookmarkStart w:id="15" w:name="__Fieldmark__7_3178419561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3178419561"/>
      <w:bookmarkStart w:id="17" w:name="__Fieldmark__8_3178419561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1</w:t>
      </w:r>
    </w:p>
    <w:p>
      <w:pPr>
        <w:pStyle w:val="Normal"/>
        <w:rPr/>
      </w:pPr>
      <w:r>
        <w:rPr/>
        <w:drawing>
          <wp:inline distT="0" distB="0" distL="0" distR="0">
            <wp:extent cx="5759450" cy="814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1830" cy="4066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spacing w:before="0" w:after="20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06:00Z</dcterms:created>
  <dc:creator>rebois-j</dc:creator>
  <dc:description/>
  <cp:keywords/>
  <dc:language>en-US</dc:language>
  <cp:lastModifiedBy>Timothee ACKERMANN</cp:lastModifiedBy>
  <dcterms:modified xsi:type="dcterms:W3CDTF">2017-10-17T07:55:00Z</dcterms:modified>
  <cp:revision>5</cp:revision>
  <dc:subject/>
  <dc:title/>
</cp:coreProperties>
</file>