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Gymnase Camille Se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40 avenue de l'Europ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5447094"/>
      <w:bookmarkStart w:id="1" w:name="__Fieldmark__0_595447094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5447094"/>
      <w:bookmarkStart w:id="3" w:name="__Fieldmark__1_595447094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95447094"/>
      <w:bookmarkStart w:id="5" w:name="__Fieldmark__2_595447094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95447094"/>
      <w:bookmarkStart w:id="7" w:name="__Fieldmark__3_595447094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95447094"/>
      <w:bookmarkStart w:id="9" w:name="__Fieldmark__4_595447094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X : Établissement sportif clos et couvert, salle omnisports, patinoire, manège, piscine couverte, transformable ou mixte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595447094"/>
      <w:bookmarkStart w:id="11" w:name="__Fieldmark__5_595447094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201/01/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595447094"/>
      <w:bookmarkStart w:id="13" w:name="__Fieldmark__6_595447094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595447094"/>
      <w:bookmarkStart w:id="15" w:name="__Fieldmark__7_595447094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595447094"/>
      <w:bookmarkStart w:id="17" w:name="__Fieldmark__8_595447094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6750" cy="4062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6T15:05:00Z</dcterms:modified>
  <cp:revision>4</cp:revision>
  <dc:subject/>
  <dc:title/>
</cp:coreProperties>
</file>