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Bartholdi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 rue Reubel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325920"/>
      <w:bookmarkStart w:id="1" w:name="__Fieldmark__0_94232592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325920"/>
      <w:bookmarkStart w:id="3" w:name="__Fieldmark__1_94232592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42325920"/>
      <w:bookmarkStart w:id="5" w:name="__Fieldmark__2_94232592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42325920"/>
      <w:bookmarkStart w:id="7" w:name="__Fieldmark__3_94232592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42325920"/>
      <w:bookmarkStart w:id="9" w:name="__Fieldmark__4_94232592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42325920"/>
      <w:bookmarkStart w:id="11" w:name="__Fieldmark__5_94232592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0/01/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42325920"/>
      <w:bookmarkStart w:id="13" w:name="__Fieldmark__6_94232592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942325920"/>
      <w:bookmarkStart w:id="15" w:name="__Fieldmark__7_94232592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942325920"/>
      <w:bookmarkStart w:id="17" w:name="__Fieldmark__8_94232592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750" cy="406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6T15:02:00Z</dcterms:modified>
  <cp:revision>4</cp:revision>
  <dc:subject/>
  <dc:title/>
</cp:coreProperties>
</file>