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Barre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Rue d'Ostheim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9914806"/>
      <w:bookmarkStart w:id="1" w:name="__Fieldmark__0_192991480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9914806"/>
      <w:bookmarkStart w:id="3" w:name="__Fieldmark__1_192991480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9914806"/>
      <w:bookmarkStart w:id="5" w:name="__Fieldmark__2_192991480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29914806"/>
      <w:bookmarkStart w:id="7" w:name="__Fieldmark__3_192991480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29914806"/>
      <w:bookmarkStart w:id="9" w:name="__Fieldmark__4_192991480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929914806"/>
      <w:bookmarkStart w:id="11" w:name="__Fieldmark__5_192991480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0/01/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929914806"/>
      <w:bookmarkStart w:id="13" w:name="__Fieldmark__6_192991480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929914806"/>
      <w:bookmarkStart w:id="15" w:name="__Fieldmark__7_192991480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929914806"/>
      <w:bookmarkStart w:id="17" w:name="__Fieldmark__8_192991480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Voir Annexe 3.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e 1 EPMR 2 niveaux, 2 faces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46750" cy="406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6T14:59:00Z</dcterms:modified>
  <cp:revision>9</cp:revision>
  <dc:subject/>
  <dc:title/>
</cp:coreProperties>
</file>