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ESPACE MALRAUX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Place St-joseph -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5080549"/>
      <w:bookmarkStart w:id="1" w:name="__Fieldmark__0_109508054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5080549"/>
      <w:bookmarkStart w:id="3" w:name="__Fieldmark__1_109508054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5080549"/>
      <w:bookmarkStart w:id="5" w:name="__Fieldmark__2_109508054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95080549"/>
      <w:bookmarkStart w:id="7" w:name="__Fieldmark__3_109508054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95080549"/>
      <w:bookmarkStart w:id="9" w:name="__Fieldmark__4_109508054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b/>
          <w:b/>
        </w:rPr>
      </w:pPr>
      <w:r>
        <w:rPr>
          <w:b/>
          <w:sz w:val="24"/>
          <w:szCs w:val="24"/>
        </w:rPr>
        <w:t>T : Salle d'exposition</w:t>
      </w:r>
    </w:p>
    <w:p>
      <w:pPr>
        <w:pStyle w:val="Paragraphedeliste"/>
        <w:ind w:left="1440" w:hanging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095080549"/>
      <w:bookmarkStart w:id="11" w:name="__Fieldmark__5_109508054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095080549"/>
      <w:bookmarkStart w:id="13" w:name="__Fieldmark__6_109508054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24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cf annexe 1</w:t>
      </w:r>
      <w:r>
        <w:rPr>
          <w:sz w:val="24"/>
          <w:szCs w:val="24"/>
        </w:rPr>
        <w:t>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095080549"/>
      <w:bookmarkStart w:id="15" w:name="__Fieldmark__7_109508054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095080549"/>
      <w:bookmarkStart w:id="17" w:name="__Fieldmark__8_109508054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ormation du personnel : </w:t>
      </w:r>
      <w:r>
        <w:rPr>
          <w:sz w:val="24"/>
          <w:szCs w:val="24"/>
        </w:rPr>
        <w:t>sans objet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 :</w:t>
      </w:r>
      <w:r>
        <w:rPr>
          <w:b/>
          <w:sz w:val="24"/>
          <w:szCs w:val="24"/>
        </w:rPr>
        <w:t xml:space="preserve"> jointe en annexe 2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80</wp:posOffset>
            </wp:positionH>
            <wp:positionV relativeFrom="paragraph">
              <wp:posOffset>141605</wp:posOffset>
            </wp:positionV>
            <wp:extent cx="5431790" cy="842073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35" t="18959" r="1250" b="4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69240</wp:posOffset>
            </wp:positionH>
            <wp:positionV relativeFrom="paragraph">
              <wp:posOffset>1431925</wp:posOffset>
            </wp:positionV>
            <wp:extent cx="6645910" cy="223837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" t="22355" r="52598" b="49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4:28:00Z</dcterms:modified>
  <cp:revision>13</cp:revision>
  <dc:subject/>
  <dc:title/>
</cp:coreProperties>
</file>