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b/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Nom de l’équipement : </w:t>
      </w:r>
      <w:r>
        <w:rPr>
          <w:b/>
          <w:sz w:val="24"/>
          <w:szCs w:val="24"/>
        </w:rPr>
        <w:t>EGLISE St JOSEPH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resse : </w:t>
      </w:r>
      <w:r>
        <w:rPr>
          <w:b/>
          <w:sz w:val="24"/>
          <w:szCs w:val="24"/>
        </w:rPr>
        <w:t>Place St-joseph - 68000 COLMAR</w:t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0753171"/>
      <w:bookmarkStart w:id="1" w:name="__Fieldmark__0_560753171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0753171"/>
      <w:bookmarkStart w:id="3" w:name="__Fieldmark__1_560753171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60753171"/>
      <w:bookmarkStart w:id="5" w:name="__Fieldmark__2_560753171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60753171"/>
      <w:bookmarkStart w:id="7" w:name="__Fieldmark__3_560753171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60753171"/>
      <w:bookmarkStart w:id="9" w:name="__Fieldmark__4_560753171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3"/>
        </w:numPr>
        <w:rPr>
          <w:b/>
          <w:b/>
        </w:rPr>
      </w:pPr>
      <w:r>
        <w:rPr>
          <w:b/>
          <w:sz w:val="24"/>
          <w:szCs w:val="24"/>
        </w:rPr>
        <w:t>V : Lieu de culte</w:t>
      </w:r>
    </w:p>
    <w:p>
      <w:pPr>
        <w:pStyle w:val="Paragraphedeliste"/>
        <w:ind w:left="1440" w:hanging="0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560753171"/>
      <w:bookmarkStart w:id="11" w:name="__Fieldmark__5_56075317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560753171"/>
      <w:bookmarkStart w:id="13" w:name="__Fieldmark__6_56075317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  <w:r>
        <w:rPr>
          <w:b/>
          <w:sz w:val="24"/>
          <w:szCs w:val="24"/>
        </w:rPr>
        <w:t xml:space="preserve">2019 </w:t>
      </w:r>
      <w:r>
        <w:rPr>
          <w:sz w:val="24"/>
          <w:szCs w:val="24"/>
        </w:rPr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560753171"/>
      <w:bookmarkStart w:id="15" w:name="__Fieldmark__7_56075317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560753171"/>
      <w:bookmarkStart w:id="17" w:name="__Fieldmark__8_56075317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Formation du personnel : </w:t>
      </w:r>
      <w:r>
        <w:rPr>
          <w:b/>
          <w:sz w:val="24"/>
          <w:szCs w:val="24"/>
        </w:rPr>
        <w:t>sans objet (5</w:t>
      </w:r>
      <w:r>
        <w:rPr>
          <w:b/>
          <w:sz w:val="24"/>
          <w:szCs w:val="24"/>
          <w:vertAlign w:val="superscript"/>
        </w:rPr>
        <w:t>ème</w:t>
      </w:r>
      <w:r>
        <w:rPr>
          <w:b/>
          <w:sz w:val="24"/>
          <w:szCs w:val="24"/>
        </w:rPr>
        <w:t xml:space="preserve"> catégorie)</w:t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laquette informative </w:t>
      </w:r>
      <w:r>
        <w:rPr>
          <w:b/>
          <w:sz w:val="24"/>
          <w:szCs w:val="24"/>
        </w:rPr>
        <w:t>jointe en annexe 2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numPr>
          <w:ilvl w:val="1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Paragraphedeliste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ns ob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85</wp:posOffset>
            </wp:positionH>
            <wp:positionV relativeFrom="paragraph">
              <wp:posOffset>530225</wp:posOffset>
            </wp:positionV>
            <wp:extent cx="5843270" cy="855853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5" t="14209" r="3780" b="15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ANNEXE 1</w:t>
      </w:r>
      <w:r>
        <w:br w:type="page"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-385445</wp:posOffset>
            </wp:positionV>
            <wp:extent cx="5342890" cy="522351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6075</wp:posOffset>
            </wp:positionH>
            <wp:positionV relativeFrom="paragraph">
              <wp:posOffset>1514475</wp:posOffset>
            </wp:positionV>
            <wp:extent cx="6741160" cy="198437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85" t="22355" r="52126" b="5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6075</wp:posOffset>
            </wp:positionH>
            <wp:positionV relativeFrom="paragraph">
              <wp:posOffset>3486785</wp:posOffset>
            </wp:positionV>
            <wp:extent cx="6741160" cy="31051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5" t="50170" r="52126" b="45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Loïc PETIT</cp:lastModifiedBy>
  <cp:lastPrinted>2017-09-07T08:10:00Z</cp:lastPrinted>
  <dcterms:modified xsi:type="dcterms:W3CDTF">2017-10-13T14:27:00Z</dcterms:modified>
  <cp:revision>12</cp:revision>
  <dc:subject/>
  <dc:title/>
</cp:coreProperties>
</file>