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Wickram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Woelfeli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0330435"/>
      <w:bookmarkStart w:id="1" w:name="__Fieldmark__0_287033043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0330435"/>
      <w:bookmarkStart w:id="3" w:name="__Fieldmark__1_287033043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70330435"/>
      <w:bookmarkStart w:id="5" w:name="__Fieldmark__2_287033043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70330435"/>
      <w:bookmarkStart w:id="7" w:name="__Fieldmark__3_287033043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70330435"/>
      <w:bookmarkStart w:id="9" w:name="__Fieldmark__4_287033043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X </w:t>
      </w:r>
      <w:r>
        <w:rPr/>
        <w:t>: Etablissement sportif clos et couvert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870330435"/>
      <w:bookmarkStart w:id="11" w:name="__Fieldmark__5_287033043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870330435"/>
      <w:bookmarkStart w:id="13" w:name="__Fieldmark__6_287033043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870330435"/>
      <w:bookmarkStart w:id="15" w:name="__Fieldmark__7_287033043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870330435"/>
      <w:bookmarkStart w:id="17" w:name="__Fieldmark__8_287033043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EPMR 2 niveaux, 1 faces de service, contrat de maintenance AMS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72624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8:18:00Z</dcterms:modified>
  <cp:revision>14</cp:revision>
  <dc:subject/>
  <dc:title/>
</cp:coreProperties>
</file>