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SAINTE ANN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4a rue Mathias Grunenwald 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6373878"/>
      <w:bookmarkStart w:id="1" w:name="__Fieldmark__0_3506373878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6373878"/>
      <w:bookmarkStart w:id="3" w:name="__Fieldmark__1_3506373878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06373878"/>
      <w:bookmarkStart w:id="5" w:name="__Fieldmark__2_3506373878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06373878"/>
      <w:bookmarkStart w:id="7" w:name="__Fieldmark__3_3506373878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06373878"/>
      <w:bookmarkStart w:id="9" w:name="__Fieldmark__4_3506373878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Crèche, école maternelle, halte-garderie, jardin d'enfant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506373878"/>
      <w:bookmarkStart w:id="11" w:name="__Fieldmark__5_350637387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506373878"/>
      <w:bookmarkStart w:id="13" w:name="__Fieldmark__6_350637387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506373878"/>
      <w:bookmarkStart w:id="15" w:name="__Fieldmark__7_350637387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506373878"/>
      <w:bookmarkStart w:id="17" w:name="__Fieldmark__8_350637387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2 niveaux, 1 faces de service, contrat de maintenance AMS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51195" cy="324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7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6:54:00Z</dcterms:modified>
  <cp:revision>3</cp:revision>
  <dc:subject/>
  <dc:title/>
</cp:coreProperties>
</file>