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SAINT EXUPERY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1 rue de Prague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4965985"/>
      <w:bookmarkStart w:id="1" w:name="__Fieldmark__0_372496598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4965985"/>
      <w:bookmarkStart w:id="3" w:name="__Fieldmark__1_372496598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24965985"/>
      <w:bookmarkStart w:id="5" w:name="__Fieldmark__2_372496598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24965985"/>
      <w:bookmarkStart w:id="7" w:name="__Fieldmark__3_372496598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24965985"/>
      <w:bookmarkStart w:id="9" w:name="__Fieldmark__4_372496598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R : Crèche, école maternelle, halte-garderie, jardin d'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724965985"/>
      <w:bookmarkStart w:id="11" w:name="__Fieldmark__5_372496598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sur l’honneur (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 en date du 29/11/2016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724965985"/>
      <w:bookmarkStart w:id="13" w:name="__Fieldmark__6_372496598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724965985"/>
      <w:bookmarkStart w:id="15" w:name="__Fieldmark__7_372496598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724965985"/>
      <w:bookmarkStart w:id="17" w:name="__Fieldmark__8_372496598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 (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Le 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>29/11/2016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ans" w:hAnsi="Liberation Sans" w:eastAsia="Lucida Sans Unicode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 xml:space="preserve">Attestation d’accessibilité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ans" w:hAnsi="Liberation Sans" w:eastAsia="Lucida Sans Unicode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>d’un ERP de 5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vertAlign w:val="superscript"/>
          <w:lang w:eastAsia="zh-CN" w:bidi="hi-IN"/>
        </w:rPr>
        <w:t>ème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 xml:space="preserve"> catégorie conforme à partir du 1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vertAlign w:val="superscript"/>
          <w:lang w:eastAsia="zh-CN" w:bidi="hi-IN"/>
        </w:rPr>
        <w:t>er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 xml:space="preserve"> janvier 201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>Conformément à l’article R.111-19-33 du code de la construction et de l’habitation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Je soussigné, 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>M. Yves HEMEDINGER, 1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vertAlign w:val="superscript"/>
          <w:lang w:eastAsia="zh-CN" w:bidi="hi-IN"/>
        </w:rPr>
        <w:t>er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 xml:space="preserve"> adjoint au Maire, Conseiller Départemental, représentant la Ville de COLMAR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 xml:space="preserve">Propriétaire </w:t>
      </w: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>de l’Établissement recevant du public de 5</w:t>
      </w:r>
      <w:r>
        <w:rPr>
          <w:rFonts w:eastAsia="Lucida Sans Unicode" w:cs="Mangal" w:ascii="Liberation Sans" w:hAnsi="Liberation Sans"/>
          <w:kern w:val="2"/>
          <w:sz w:val="24"/>
          <w:szCs w:val="24"/>
          <w:vertAlign w:val="superscript"/>
          <w:lang w:eastAsia="zh-CN" w:bidi="hi-IN"/>
        </w:rPr>
        <w:t>ème</w:t>
      </w: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 catégorie de type R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>Situé 21 rue de Prague 68000 COLMAR, section TP, Parcelle 354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 xml:space="preserve"> dénommé ou enregistré sous l’enseigne : Ecole maternelle Saint-Exuper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atteste sur l’honneur que l’établissement sus-mentionné 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répond à ce jour aux règles d’accessibilité en vigueur au 1</w:t>
      </w:r>
      <w:r>
        <w:rPr>
          <w:rFonts w:eastAsia="Liberation Sans" w:cs="Liberation Sans" w:ascii="Liberation Sans" w:hAnsi="Liberation Sans"/>
          <w:kern w:val="2"/>
          <w:sz w:val="24"/>
          <w:szCs w:val="24"/>
          <w:vertAlign w:val="superscript"/>
          <w:lang w:eastAsia="zh-CN" w:bidi="hi-IN"/>
        </w:rPr>
        <w:t>er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janvier 2015</w:t>
      </w:r>
      <w:r>
        <w:rPr>
          <w:rFonts w:eastAsia="Liberation Sans" w:cs="Liberation Sans" w:ascii="Liberation Sans" w:hAnsi="Liberation Sans"/>
          <w:i/>
          <w:iCs/>
          <w:kern w:val="2"/>
          <w:sz w:val="24"/>
          <w:szCs w:val="24"/>
          <w:lang w:eastAsia="zh-CN" w:bidi="hi-IN"/>
        </w:rPr>
        <w:t>, suite à des travaux réalisés dans le cadre de l’autorisation de travaux AT n°068 066 16 R0058 en date du 04/05/2016.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color w:val="0000FF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Cette conformité à la réglementation accessibilité prend en compte (cocher le cas échéant) 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color w:val="0000FF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color w:val="0000FF"/>
          <w:kern w:val="2"/>
          <w:sz w:val="24"/>
          <w:szCs w:val="24"/>
          <w:lang w:eastAsia="zh-CN" w:bidi="hi-IN"/>
        </w:rPr>
        <w:t>□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le recours à une ou plusieurs dérogations, obtenue(s) en application de l’article R.111-19-10 du code de la construction et de l’habitation (cf. arrêté préfectoral accordant la ou les dérogations ci-joint) et, en cas de dérogation accordée à un établissement recevant du public remplissant une mission de service public, la mise en place de mesures de substitution permettant d’assurer la continuité du service public 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iberation Sans" w:cs="Liberation Sans" w:ascii="Liberation Sans" w:hAnsi="Liberation Sans"/>
          <w:color w:val="0000FF"/>
          <w:kern w:val="2"/>
          <w:sz w:val="24"/>
          <w:szCs w:val="24"/>
          <w:lang w:eastAsia="zh-CN" w:bidi="hi-IN"/>
        </w:rPr>
        <w:t xml:space="preserve">□ 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l’accessibilité d’une partie de l’établissement de 5</w:t>
      </w:r>
      <w:r>
        <w:rPr>
          <w:rFonts w:eastAsia="Liberation Sans" w:cs="Liberation Sans" w:ascii="Liberation Sans" w:hAnsi="Liberation Sans"/>
          <w:kern w:val="2"/>
          <w:sz w:val="24"/>
          <w:szCs w:val="24"/>
          <w:vertAlign w:val="superscript"/>
          <w:lang w:eastAsia="zh-CN" w:bidi="hi-IN"/>
        </w:rPr>
        <w:t>ème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catégorie dans laquelle l’ensemble des prestations peut être délivré et, le cas échéant, la délivrance de certaines de ces prestations par des mesures de substitutio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J'ai pris connaissance des sanctions pénales encourues par l'auteur d'une fausse attestation, en application des articles 441-1 et 441-7 du code péna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Liberation Sans" w:hAnsi="Liberation Sans" w:eastAsia="Liberation Sans" w:cs="Liberation Sans"/>
          <w:kern w:val="2"/>
          <w:sz w:val="40"/>
          <w:szCs w:val="40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40"/>
          <w:szCs w:val="40"/>
          <w:lang w:eastAsia="zh-CN" w:bidi="hi-IN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1:00Z</dcterms:created>
  <dc:creator>rebois-j</dc:creator>
  <dc:description/>
  <dc:language>en-US</dc:language>
  <cp:lastModifiedBy>Joel VOEGELE</cp:lastModifiedBy>
  <dcterms:modified xsi:type="dcterms:W3CDTF">2017-09-29T06:51:00Z</dcterms:modified>
  <cp:revision>2</cp:revision>
  <dc:subject/>
  <dc:title/>
</cp:coreProperties>
</file>