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PFISTE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 rue Geiler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02263"/>
      <w:bookmarkStart w:id="1" w:name="__Fieldmark__0_28610226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02263"/>
      <w:bookmarkStart w:id="3" w:name="__Fieldmark__1_28610226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6102263"/>
      <w:bookmarkStart w:id="5" w:name="__Fieldmark__2_28610226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6102263"/>
      <w:bookmarkStart w:id="7" w:name="__Fieldmark__3_28610226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6102263"/>
      <w:bookmarkStart w:id="9" w:name="__Fieldmark__4_28610226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Crèche, école maternelle, halte-garderie, jardin d'enfant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86102263"/>
      <w:bookmarkStart w:id="11" w:name="__Fieldmark__5_28610226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86102263"/>
      <w:bookmarkStart w:id="13" w:name="__Fieldmark__6_28610226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9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86102263"/>
      <w:bookmarkStart w:id="15" w:name="__Fieldmark__7_28610226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86102263"/>
      <w:bookmarkStart w:id="17" w:name="__Fieldmark__8_28610226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50560" cy="445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11:00Z</dcterms:created>
  <dc:creator>rebois-j</dc:creator>
  <dc:description/>
  <dc:language>en-US</dc:language>
  <cp:lastModifiedBy>Joel VOEGELE</cp:lastModifiedBy>
  <cp:lastPrinted>2017-09-07T08:10:00Z</cp:lastPrinted>
  <dcterms:modified xsi:type="dcterms:W3CDTF">2017-09-26T12:11:00Z</dcterms:modified>
  <cp:revision>2</cp:revision>
  <dc:subject/>
  <dc:title/>
</cp:coreProperties>
</file>