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maternelle Pasteu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7 rue Saint Joseph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3141466"/>
      <w:bookmarkStart w:id="1" w:name="__Fieldmark__0_148314146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3141466"/>
      <w:bookmarkStart w:id="3" w:name="__Fieldmark__1_148314146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83141466"/>
      <w:bookmarkStart w:id="5" w:name="__Fieldmark__2_148314146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83141466"/>
      <w:bookmarkStart w:id="7" w:name="__Fieldmark__3_148314146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83141466"/>
      <w:bookmarkStart w:id="9" w:name="__Fieldmark__4_148314146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R : Crèche, école maternelle, halte-garderie, jardin d’enfants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483141466"/>
      <w:bookmarkStart w:id="11" w:name="__Fieldmark__5_148314146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483141466"/>
      <w:bookmarkStart w:id="13" w:name="__Fieldmark__6_148314146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8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483141466"/>
      <w:bookmarkStart w:id="15" w:name="__Fieldmark__7_148314146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483141466"/>
      <w:bookmarkStart w:id="17" w:name="__Fieldmark__8_148314146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5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8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ascenseur 2 niveaux, 1 faces de service, contrat de maintenance AMS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44367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ttestation(s) de formation du personnel formé à l’accueil des personnes handicapé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ANNEXE 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odalités de maintenance et d’utilisation des équipements d’accessibilité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81603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81603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81603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81603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81603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81603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81603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81603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81603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81603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sectPr>
      <w:footerReference w:type="default" r:id="rId1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1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08:16:00Z</dcterms:modified>
  <cp:revision>12</cp:revision>
  <dc:subject/>
  <dc:title/>
</cp:coreProperties>
</file>