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Oberlin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2 rue de l’Est 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3037689"/>
      <w:bookmarkStart w:id="1" w:name="__Fieldmark__0_3203037689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3037689"/>
      <w:bookmarkStart w:id="3" w:name="__Fieldmark__1_3203037689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03037689"/>
      <w:bookmarkStart w:id="5" w:name="__Fieldmark__2_3203037689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03037689"/>
      <w:bookmarkStart w:id="7" w:name="__Fieldmark__3_3203037689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03037689"/>
      <w:bookmarkStart w:id="9" w:name="__Fieldmark__4_3203037689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4"/>
        </w:numPr>
        <w:rPr/>
      </w:pPr>
      <w:r>
        <w:rPr>
          <w:sz w:val="24"/>
          <w:szCs w:val="24"/>
        </w:rPr>
        <w:t>R : Crèche, école maternelle, halte-garderie, jardin d’enfants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203037689"/>
      <w:bookmarkStart w:id="11" w:name="__Fieldmark__5_320303768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203037689"/>
      <w:bookmarkStart w:id="13" w:name="__Fieldmark__6_320303768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2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203037689"/>
      <w:bookmarkStart w:id="15" w:name="__Fieldmark__7_320303768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203037689"/>
      <w:bookmarkStart w:id="17" w:name="__Fieldmark__8_320303768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3446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dalités de maintenance et d’utilisation des équipements d’accessibilité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stephane lacour</cp:lastModifiedBy>
  <cp:lastPrinted>2017-09-07T08:10:00Z</cp:lastPrinted>
  <dcterms:modified xsi:type="dcterms:W3CDTF">2017-10-02T13:19:00Z</dcterms:modified>
  <cp:revision>12</cp:revision>
  <dc:subject/>
  <dc:title/>
</cp:coreProperties>
</file>