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Magnolia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0 rue Henri Wilhelm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428855"/>
      <w:bookmarkStart w:id="1" w:name="__Fieldmark__0_280342885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428855"/>
      <w:bookmarkStart w:id="3" w:name="__Fieldmark__1_280342885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03428855"/>
      <w:bookmarkStart w:id="5" w:name="__Fieldmark__2_280342885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03428855"/>
      <w:bookmarkStart w:id="7" w:name="__Fieldmark__3_280342885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03428855"/>
      <w:bookmarkStart w:id="9" w:name="__Fieldmark__4_280342885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Crèche, école maternelle, halte-garderie, jardin d’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803428855"/>
      <w:bookmarkStart w:id="11" w:name="__Fieldmark__5_280342885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04 décembre 2017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803428855"/>
      <w:bookmarkStart w:id="13" w:name="__Fieldmark__6_280342885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803428855"/>
      <w:bookmarkStart w:id="15" w:name="__Fieldmark__7_280342885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803428855"/>
      <w:bookmarkStart w:id="17" w:name="__Fieldmark__8_280342885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75799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8-01-04T09:15:00Z</dcterms:modified>
  <cp:revision>12</cp:revision>
  <dc:subject/>
  <dc:title/>
</cp:coreProperties>
</file>