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Lilas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 rue de l’Abbé Lemir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7206919"/>
      <w:bookmarkStart w:id="1" w:name="__Fieldmark__0_3567206919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7206919"/>
      <w:bookmarkStart w:id="3" w:name="__Fieldmark__1_3567206919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67206919"/>
      <w:bookmarkStart w:id="5" w:name="__Fieldmark__2_3567206919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67206919"/>
      <w:bookmarkStart w:id="7" w:name="__Fieldmark__3_3567206919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67206919"/>
      <w:bookmarkStart w:id="9" w:name="__Fieldmark__4_3567206919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Crèche, école maternelle, halte-garderie, jardin d’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67206919"/>
      <w:bookmarkStart w:id="11" w:name="__Fieldmark__5_356720691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67206919"/>
      <w:bookmarkStart w:id="13" w:name="__Fieldmark__6_356720691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1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567206919"/>
      <w:bookmarkStart w:id="15" w:name="__Fieldmark__7_3567206919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567206919"/>
      <w:bookmarkStart w:id="17" w:name="__Fieldmark__8_3567206919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Annexe 4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3948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3:02:00Z</dcterms:modified>
  <cp:revision>11</cp:revision>
  <dc:subject/>
  <dc:title/>
</cp:coreProperties>
</file>