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Anne Frank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5 rue de Bern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9951790"/>
      <w:bookmarkStart w:id="1" w:name="__Fieldmark__0_51995179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9951790"/>
      <w:bookmarkStart w:id="3" w:name="__Fieldmark__1_51995179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19951790"/>
      <w:bookmarkStart w:id="5" w:name="__Fieldmark__2_51995179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19951790"/>
      <w:bookmarkStart w:id="7" w:name="__Fieldmark__3_51995179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19951790"/>
      <w:bookmarkStart w:id="9" w:name="__Fieldmark__4_51995179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 : Crèche, école maternelle, halte-garderie, jardin d’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519951790"/>
      <w:bookmarkStart w:id="11" w:name="__Fieldmark__5_51995179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04 décembre 2017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519951790"/>
      <w:bookmarkStart w:id="13" w:name="__Fieldmark__6_51995179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519951790"/>
      <w:bookmarkStart w:id="15" w:name="__Fieldmark__7_51995179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519951790"/>
      <w:bookmarkStart w:id="17" w:name="__Fieldmark__8_51995179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61347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04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8-01-04T09:18:00Z</dcterms:modified>
  <cp:revision>10</cp:revision>
  <dc:subject/>
  <dc:title/>
</cp:coreProperties>
</file>