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Ecole Barres mat.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2 rue Charles Marie Widor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6717433"/>
      <w:bookmarkStart w:id="1" w:name="__Fieldmark__0_1186717433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6717433"/>
      <w:bookmarkStart w:id="3" w:name="__Fieldmark__1_1186717433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186717433"/>
      <w:bookmarkStart w:id="5" w:name="__Fieldmark__2_1186717433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186717433"/>
      <w:bookmarkStart w:id="7" w:name="__Fieldmark__3_1186717433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186717433"/>
      <w:bookmarkStart w:id="9" w:name="__Fieldmark__4_1186717433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R: Crèche, école maternelle, halte-garderie, jardin d'enfants</w:t>
      </w:r>
    </w:p>
    <w:p>
      <w:pPr>
        <w:pStyle w:val="Paragraphedeliste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N : Restaurant et débit de boisson</w:t>
      </w:r>
    </w:p>
    <w:p>
      <w:pPr>
        <w:pStyle w:val="Paragraphedeliste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i/>
          <w:szCs w:val="24"/>
        </w:rPr>
        <w:instrText xml:space="preserve"> FORMCHECKBOX </w:instrText>
      </w:r>
      <w:r>
        <w:rPr>
          <w:sz w:val="24"/>
          <w:i/>
          <w:szCs w:val="24"/>
        </w:rPr>
        <w:fldChar w:fldCharType="separate"/>
      </w:r>
      <w:bookmarkStart w:id="10" w:name="__Fieldmark__5_1186717433"/>
      <w:bookmarkStart w:id="11" w:name="__Fieldmark__5_1186717433"/>
      <w:bookmarkEnd w:id="11"/>
      <w:r>
        <w:rPr>
          <w:i/>
          <w:sz w:val="24"/>
          <w:szCs w:val="24"/>
        </w:rPr>
      </w:r>
      <w:r>
        <w:rPr>
          <w:sz w:val="24"/>
          <w:i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ttestation sur l’honneur dressée le : </w:t>
      </w:r>
      <w:r>
        <w:rPr>
          <w:sz w:val="24"/>
          <w:szCs w:val="24"/>
          <w:highlight w:val="yellow"/>
        </w:rPr>
        <w:t>EN ATTENTE ATTESTATION</w:t>
      </w:r>
      <w:r>
        <w:rPr>
          <w:sz w:val="24"/>
          <w:szCs w:val="24"/>
        </w:rPr>
        <w:t xml:space="preserve">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186717433"/>
      <w:bookmarkStart w:id="13" w:name="__Fieldmark__6_1186717433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:   Mise en conformité prévue en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186717433"/>
      <w:bookmarkStart w:id="15" w:name="__Fieldmark__7_1186717433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1186717433"/>
      <w:bookmarkStart w:id="17" w:name="__Fieldmark__8_1186717433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: Oui (Si concerné,  annexe 4) </w:t>
      </w:r>
      <w:r>
        <w:rPr>
          <w:sz w:val="24"/>
          <w:szCs w:val="24"/>
          <w:highlight w:val="yellow"/>
        </w:rPr>
        <w:t>DOCUMENT MANQUANT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firstLine="360"/>
        <w:rPr>
          <w:sz w:val="24"/>
          <w:szCs w:val="24"/>
        </w:rPr>
      </w:pPr>
      <w:r>
        <w:rPr>
          <w:sz w:val="24"/>
          <w:szCs w:val="24"/>
          <w:highlight w:val="yellow"/>
        </w:rPr>
        <w:t>A RENSEIGNER S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highlight w:val="yellow"/>
        </w:rPr>
        <w:t>EN ATTENTE ATTESTATIO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05:00Z</dcterms:created>
  <dc:creator>rebois-j</dc:creator>
  <dc:description/>
  <cp:keywords/>
  <dc:language>en-US</dc:language>
  <cp:lastModifiedBy>Nicolas BEGUIN</cp:lastModifiedBy>
  <cp:lastPrinted>2017-09-07T08:10:00Z</cp:lastPrinted>
  <dcterms:modified xsi:type="dcterms:W3CDTF">2017-09-20T08:09:00Z</dcterms:modified>
  <cp:revision>3</cp:revision>
  <dc:subject/>
  <dc:title/>
</cp:coreProperties>
</file>